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List 3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is Friday!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i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e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ide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want to play with ______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yo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yu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The dog went ______ the house.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i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ie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e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he _____ going to the stor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ic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ei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is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is a bo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ea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eey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cat is red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tha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va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thea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is gift is ______ you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furr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vor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for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e cat _____ looking for the mous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a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wha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wu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Please turn the lights _____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un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n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>We _____ playing outside toda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e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4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0-12-15T14:14:00Z</dcterms:modified>
  <cp:revision>2</cp:revision>
  <dc:subject/>
  <dc:title>Name////////////////////</dc:title>
</cp:coreProperties>
</file>